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</w:rPr>
          <w:t>www.vutube.edu.pk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GT101- Financial Accounting (Session - 2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Ref No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arks: 69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  <w:bCs/>
              </w:rPr>
              <w:t>10 Aug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f the following is correct according to the double entry system of book-keeping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Debit = Credit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Debit &gt; Credit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Debit &lt; Credit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of the given option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tabs>
          <w:tab w:val="clear" w:pos="720"/>
          <w:tab w:val="left" w:pos="54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An Asset that is </w:t>
      </w:r>
      <w:r>
        <w:rPr>
          <w:b/>
          <w:bCs/>
          <w:color w:val="000000"/>
        </w:rPr>
        <w:t>NOT</w:t>
      </w:r>
      <w:r>
        <w:rPr>
          <w:color w:val="000000"/>
        </w:rPr>
        <w:t xml:space="preserve"> physical in nature is called _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angible Asse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quid Asse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urrent Asse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xed Asset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Which of the following account balance will be shown on debit side of Trial Balance? (It is assumed that all account balances are shown on normal balance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Cash account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urniture accou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Vehicle accou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of the given option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Bank Reconciliation Statement i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memorandum stateme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ledger accou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art of cash book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part of journal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/>
        <w:t>Question No: 5    ( Marks: 1 )    - Please choose one</w:t>
      </w:r>
    </w:p>
    <w:tbl>
      <w:tblPr>
        <w:tblW w:w="7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11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56102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846" r="-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02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Particular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s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Opening written down value of machin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Rs. 2,00,000</w:t>
            </w:r>
          </w:p>
        </w:tc>
      </w:tr>
      <w:tr>
        <w:trPr>
          <w:trHeight w:val="28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Cost of  new machine purchased during the year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Rs. 50,000</w:t>
            </w:r>
          </w:p>
        </w:tc>
      </w:tr>
      <w:tr>
        <w:trPr>
          <w:trHeight w:val="2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Depreciation during the yea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Rs. 25,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Closing written down value (WDV) of machine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2, 25,000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2, 50,000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2, 75,000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75,000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Following information are extracted from books of Mr. XYZ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1026"/>
      </w:tblGrid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cula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s.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Closing value of stock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Bad Debts (Given in trial balanc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Old provisions (Given in trial balanc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Sundry Debtors (Given in trial balanc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4,500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rovision for doubtful debts be increases by 5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What will be the amount of new provision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?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2,225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2,425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1,925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3,025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f the following is a selling expens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erest on deposit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Any tax/freight is paid on purchases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eneral salaries paid to laborer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ax &amp; freight paid on sal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account is increased with a debit and decreased with a credi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sh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counts Payable</w:t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ntributed Capital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tained Earning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f the following journal entry will be recorded, if cash is drawn by a Proprieto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rietor’s drawings a/c (Dr.) and Cash a/c (Cr.)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sh a/c (Dr.)  and Proprietor’s drawings a/c (Cr.)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rietor’s Capital (Dr.) and Proprietor’s drawings a/c (Cr.)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rietor’s drawings (Dr.) and Proprietor’s Capital a/c (Cr.)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en the capitals are fixed, which of the following account will be debited for drawings made by a partner?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dividual Partner’s Current Accoun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tner’s Cash Accou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Partner’s Bank Account 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tners Capital Account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Authorized share capital is also known as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gistered capital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Issued capital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Paid up capital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Called up capital 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When goods are acquired from the supplier the gross cost of such goods is recorded in: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btor Accoun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urchases Accou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actory overhead account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ales Account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Which of the following is </w:t>
      </w:r>
      <w:r>
        <w:rPr>
          <w:b/>
          <w:bCs/>
          <w:color w:val="000000"/>
        </w:rPr>
        <w:t xml:space="preserve">NOT 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ash inflow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ale of fixed asse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ssue of debenture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Cash from business operation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urchase of fixed asset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In  cash flow statements, which of the following would appear as an inflow of cash? 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repayments of a bank loan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vidend issue in the current year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ey received as result of selling fixed assets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difference between the valuations of old and new fixed asset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In cash flow statements, which of the following would appear as a cash outflow? 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payments for purchases made during the year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 decrease in trade debtors over the course of an accounting period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ey received as a result of issuing new share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ney received as result of selling fixed asset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en we close bad debt account, which of the following account is debited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fit and loss accou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d debt accou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btor accou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reditor account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Subsidiary ledgers are maintained for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btor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reditor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ock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of the given option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tabs>
          <w:tab w:val="clear" w:pos="720"/>
          <w:tab w:val="left" w:pos="5865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ABC Company received discount on its credit purchases, which of the following will be credited while entering in journal?</w:t>
      </w:r>
    </w:p>
    <w:p>
      <w:pPr>
        <w:pStyle w:val="Normal"/>
        <w:widowControl/>
        <w:tabs>
          <w:tab w:val="clear" w:pos="720"/>
          <w:tab w:val="left" w:pos="58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sh</w:t>
      </w:r>
    </w:p>
    <w:p>
      <w:pPr>
        <w:pStyle w:val="Normal"/>
        <w:widowControl/>
        <w:tabs>
          <w:tab w:val="clear" w:pos="720"/>
          <w:tab w:val="left" w:pos="58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scount received</w:t>
      </w:r>
    </w:p>
    <w:p>
      <w:pPr>
        <w:pStyle w:val="Normal"/>
        <w:widowControl/>
        <w:tabs>
          <w:tab w:val="clear" w:pos="720"/>
          <w:tab w:val="left" w:pos="58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reditors</w:t>
      </w:r>
    </w:p>
    <w:p>
      <w:pPr>
        <w:pStyle w:val="Normal"/>
        <w:widowControl/>
        <w:tabs>
          <w:tab w:val="clear" w:pos="720"/>
          <w:tab w:val="left" w:pos="5865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nk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Mr. Ali’s bank book shows a debit balance of Rs. 36,000. He deposited a cheque of Rs.15,000 but not yet collected by the bank. What will be the balance of bank statemen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21,00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51,00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36,00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15,000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f the following indicates cash discount received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scount in paying debt earlier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scount in receiving debt earlier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scount in purchasing huge good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scount in selling huge good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Mr. A &amp; B entered into a partnership invested Rs.50,000 and Rs.65,000 with an equal share in profit or loss. Markup on drawings of Mr. A is Rs.1,500 and of Mr. B is Rs.1,800. The net income for the year is Rs.85,000. What will be the profit share of Mr. B? 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42,35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44,15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41,60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40,850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Mr. A &amp; B entered into a partnership invested Rs.50,000 and Rs.65,000 with an equal share in profit or loss. Markup on drawings of Mr. A is Rs.1,500 and of Mr. B is Rs.1,800. The net income for the year is Rs.85,000. What will be the amount of distributable profit?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81,70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88,30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131,70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146,700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f the following value of the share is authorized by the memorandum of association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 valu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ace valu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minal valu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of the given option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f the following statement is not true regarding the objective of statement of cash flows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 is helpful for decision making by manageme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 is used for reporting the net profit of the period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 can be used for estimations for cash flows in futur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It is used to determine the liquidity of the business  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Statement of cash flows helps the stakeholders to assess: 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bility to pay cash dividends in the futur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All of the given options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ability to generate future cash flow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he liquidity of the busines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According to the statement of cash flows following are the examples of investing activities except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ales of machinery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Capital invested by the owners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urchase of building for the business us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sh received from the disposal of equipment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The cash book in book-keeping records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cash and credit purchase of good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nly cash payment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receipts and payments in cash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cash and credit sale of good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widowControl/>
        <w:tabs>
          <w:tab w:val="left" w:pos="7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at will be the effect of decrease in closing stock on gross profit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Gross profit increased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Gross profit decreased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 effect on Gross profit</w:t>
      </w:r>
    </w:p>
    <w:p>
      <w:pPr>
        <w:pStyle w:val="Normal"/>
        <w:widowControl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ross profit will become positiv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If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4320" w:leader="none"/>
        </w:tabs>
        <w:ind w:left="720" w:hanging="360"/>
        <w:rPr>
          <w:color w:val="000000"/>
        </w:rPr>
      </w:pPr>
      <w:r>
        <w:rPr>
          <w:color w:val="000000"/>
        </w:rPr>
        <w:t>Direct Material Cost is Rs. 20,000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4320" w:leader="none"/>
        </w:tabs>
        <w:ind w:left="720" w:hanging="360"/>
        <w:rPr>
          <w:color w:val="000000"/>
        </w:rPr>
      </w:pPr>
      <w:r>
        <w:rPr>
          <w:color w:val="000000"/>
        </w:rPr>
        <w:t>Direct labour cost is Rs. 10,000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4320" w:leader="none"/>
        </w:tabs>
        <w:ind w:left="720" w:hanging="360"/>
        <w:rPr>
          <w:color w:val="000000"/>
        </w:rPr>
      </w:pPr>
      <w:r>
        <w:rPr>
          <w:color w:val="000000"/>
        </w:rPr>
        <w:t>Manufacturing  Cost is Rs. 45,000</w:t>
      </w:r>
    </w:p>
    <w:p>
      <w:pPr>
        <w:pStyle w:val="Normal"/>
        <w:tabs>
          <w:tab w:val="clear" w:pos="720"/>
          <w:tab w:val="left" w:pos="4320" w:leader="none"/>
        </w:tabs>
        <w:rPr>
          <w:color w:val="000000"/>
        </w:rPr>
      </w:pPr>
      <w:r>
        <w:rPr>
          <w:color w:val="000000"/>
        </w:rPr>
        <w:t>Then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ab/>
        <w:t>What is the amount of Factory Overhead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15,00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30,00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35,000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25,000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ne of the following methods for inventory valuation may overstate the income during the periods of rising prices?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ecific Identification Method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FO Method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FO Method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eighted Average Method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1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Which of the following is </w:t>
      </w:r>
      <w:r>
        <w:rPr>
          <w:b/>
          <w:bCs/>
          <w:color w:val="000000"/>
        </w:rPr>
        <w:t>NOT</w:t>
      </w:r>
      <w:r>
        <w:rPr>
          <w:color w:val="000000"/>
        </w:rPr>
        <w:t xml:space="preserve"> a method of calculating depreciation?</w:t>
      </w:r>
    </w:p>
    <w:p>
      <w:pPr>
        <w:pStyle w:val="Normal"/>
        <w:widowControl/>
        <w:tabs>
          <w:tab w:val="clear" w:pos="720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raight Line Method</w:t>
      </w:r>
    </w:p>
    <w:p>
      <w:pPr>
        <w:pStyle w:val="Normal"/>
        <w:widowControl/>
        <w:tabs>
          <w:tab w:val="clear" w:pos="720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ritten Down Value Method</w:t>
      </w:r>
    </w:p>
    <w:p>
      <w:pPr>
        <w:pStyle w:val="Normal"/>
        <w:widowControl/>
        <w:tabs>
          <w:tab w:val="clear" w:pos="720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iminishing Balance Method</w:t>
      </w:r>
    </w:p>
    <w:p>
      <w:pPr>
        <w:pStyle w:val="Normal"/>
        <w:widowControl/>
        <w:tabs>
          <w:tab w:val="clear" w:pos="720"/>
          <w:tab w:val="left" w:pos="54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ecific Identification Method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2    ( Marks: 1 )    - Please choose on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at is the treatment of Depreciation in accounting?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ritten in balance sheet under the head of fixed assets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harged to profit and loss account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ritten in balance sheet under the head of current assets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ritten in balance sheet under the head of liabilitie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Which of the following is </w:t>
      </w:r>
      <w:r>
        <w:rPr>
          <w:b/>
          <w:bCs/>
          <w:color w:val="000000"/>
        </w:rPr>
        <w:t>TRUE</w:t>
      </w:r>
      <w:r>
        <w:rPr>
          <w:color w:val="000000"/>
        </w:rPr>
        <w:t>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ain on revaluation is credited to Revaluation Reserve Accou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ain on revaluation is debited to Revaluation Reserve Accou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ain on revaluation is credited to Profit &amp; Loss Account.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ain on revaluation is debited to Profit &amp; Loss Account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4    ( Marks: 1 )    - Please choose on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The loss on the sale of fixed assets is a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rmal los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dinary los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pital loss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venue los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5    ( Marks: 1 )    - Please choose one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Which of the following is </w:t>
      </w:r>
      <w:r>
        <w:rPr>
          <w:b/>
          <w:bCs/>
          <w:color w:val="000000"/>
        </w:rPr>
        <w:t>TRUE</w:t>
      </w:r>
      <w:r>
        <w:rPr>
          <w:color w:val="000000"/>
        </w:rPr>
        <w:t xml:space="preserve"> about capital receipt?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 decreases value of property or increases value of liability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 is shown in the income and expenditure account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 is recurring in nature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 is not shown in the statement of financial position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f the following is</w:t>
      </w:r>
      <w:r>
        <w:rPr>
          <w:b/>
          <w:bCs/>
          <w:color w:val="000000"/>
        </w:rPr>
        <w:t xml:space="preserve"> NOT </w:t>
      </w:r>
      <w:r>
        <w:rPr>
          <w:color w:val="000000"/>
        </w:rPr>
        <w:t xml:space="preserve">included in Debtors Control Account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sh sal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redit sale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Bills receivable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Discount allowed 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If cash sale is the missing figure, it can be ascertained by the construction of: 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en-GB"/>
        </w:rPr>
        <w:t>Creditors Control Account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en-GB"/>
        </w:rPr>
        <w:t>Debtors Control Account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en-GB"/>
        </w:rPr>
        <w:t>Cash Accoun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  <w:lang w:val="en-GB"/>
        </w:rPr>
        <w:t>None of the given option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8    ( Marks: 1 )    - Please choose one</w:t>
      </w:r>
    </w:p>
    <w:p>
      <w:pPr>
        <w:pStyle w:val="Normal"/>
        <w:widowControl/>
        <w:tabs>
          <w:tab w:val="clear" w:pos="720"/>
          <w:tab w:val="left" w:pos="43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f the following is/are the Classification of Current Assets?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sh Balance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ans and Advances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nk Balance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ll of the given option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Depreciation expense is charged to which of the following head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dministrative expense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elling expense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st of sale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 depends on the nature of expens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0    ( Marks: 1 )    - Please choose one</w:t>
      </w:r>
    </w:p>
    <w:p>
      <w:pPr>
        <w:pStyle w:val="Normal"/>
        <w:widowControl/>
        <w:spacing w:before="100" w:after="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Inventory is always considered as: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urrent asse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urrent liability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-term asset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ockholders' equity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1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Capital at the start Rs. 100,0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ofit during the year Rs. 50,0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ithdrawal during the year Rs. 25,000</w:t>
      </w:r>
    </w:p>
    <w:p>
      <w:pPr>
        <w:pStyle w:val="Normal"/>
        <w:widowControl/>
        <w:tabs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t>What would be the closing balance of capital?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175,000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150,000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125,000</w:t>
      </w:r>
    </w:p>
    <w:p>
      <w:pPr>
        <w:pStyle w:val="Normal"/>
        <w:widowControl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s. 75,000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2    ( Marks: 1 )    - Please choose one</w:t>
      </w:r>
    </w:p>
    <w:p>
      <w:pPr>
        <w:pStyle w:val="Normal"/>
        <w:widowControl/>
        <w:tabs>
          <w:tab w:val="clear" w:pos="720"/>
          <w:tab w:val="left" w:pos="43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f the following Legal Documents of a company contain(s) the rules and regulations framed for the internal management of the company?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emorandum of Association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rticles of Association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oth Memorandum of Association and Articles of Association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spectu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3    ( Marks: 1 )    - Please choose one</w:t>
      </w:r>
    </w:p>
    <w:p>
      <w:pPr>
        <w:pStyle w:val="Normal"/>
        <w:widowControl/>
        <w:tabs>
          <w:tab w:val="clear" w:pos="720"/>
          <w:tab w:val="left" w:pos="43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ne of the following refers to the allotment of shares to the existing shareholders by capitalizing the reserves into additional capital?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serve funds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ccumulated profit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ight issue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onus issu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4    ( Marks: 1 )    - Please choose one</w:t>
      </w:r>
    </w:p>
    <w:p>
      <w:pPr>
        <w:pStyle w:val="Normal"/>
        <w:widowControl/>
        <w:tabs>
          <w:tab w:val="clear" w:pos="720"/>
          <w:tab w:val="left" w:pos="43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en a share having a face value of Rs.100 issued at Rs.90 then which one of the following options is correct under this situation?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hare issued at premium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hare issued at discount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hare issued at nominal value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hare issued at market valu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The amount of share premium can be utilized </w:t>
      </w:r>
      <w:r>
        <w:rPr>
          <w:b/>
          <w:bCs/>
          <w:color w:val="000000"/>
        </w:rPr>
        <w:t>EXCEPT</w:t>
      </w:r>
      <w:r>
        <w:rPr>
          <w:color w:val="000000"/>
        </w:rPr>
        <w:t>: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 write off preliminary expense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 meet the expenses of issue of share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 distribute among the shareholders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 issue bonus share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6    ( Marks: 1 )    - Please choose one</w:t>
      </w:r>
    </w:p>
    <w:p>
      <w:pPr>
        <w:pStyle w:val="Normal"/>
        <w:widowControl/>
        <w:tabs>
          <w:tab w:val="clear" w:pos="720"/>
          <w:tab w:val="left" w:pos="43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A company pays cash to purchase the stock of another company in an unrelated industry. The cash outflow can be considered as an: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perating activity that will appear on the statement of cash flows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perating activity that will not appear on the statement of cash flows due to the fact of stock from a company in an unrelated industry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vesting activity that will appear on the statement of cash flows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vesting activity that will not appear on the statement of cash flows due to the fact of stock from a company in an unrelated industry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Which of the following would be a suitable head for short term advances from customers in Balance Sheet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urrent asse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tangible asse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angible asse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urrent liability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8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If there is a portion of long term loan of Rs. 30,000 payable in the current accounting period. Where it will be shown in financial statement?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urrent liability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ong term liability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urrent asset</w:t>
      </w:r>
    </w:p>
    <w:p>
      <w:pPr>
        <w:pStyle w:val="Normal"/>
        <w:widowControl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wner’s equity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9    ( Marks: 3 )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4320" w:leader="none"/>
        </w:tabs>
        <w:ind w:left="720" w:hanging="360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Rent expenses Rs. 20,0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4320" w:leader="none"/>
        </w:tabs>
        <w:ind w:left="720" w:hanging="360"/>
        <w:rPr>
          <w:color w:val="000000"/>
        </w:rPr>
      </w:pPr>
      <w:r>
        <w:rPr>
          <w:color w:val="000000"/>
        </w:rPr>
        <w:t>Insurance expenses Rs. 30,0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4320" w:leader="none"/>
        </w:tabs>
        <w:ind w:left="720" w:hanging="360"/>
        <w:rPr>
          <w:color w:val="000000"/>
        </w:rPr>
      </w:pPr>
      <w:r>
        <w:rPr>
          <w:color w:val="000000"/>
        </w:rPr>
        <w:t>Bad debts Rs. 35,000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color w:val="000000"/>
        </w:rPr>
      </w:pPr>
      <w:r>
        <w:rPr>
          <w:color w:val="000000"/>
        </w:rPr>
        <w:t>In addition rent payable is Rs. 5,000; calculate the amount of operating expenses to be shown in profit and loss account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0    ( Marks: 3 ) </w:t>
      </w:r>
    </w:p>
    <w:p>
      <w:pPr>
        <w:pStyle w:val="Normal"/>
        <w:widowControl/>
        <w:tabs>
          <w:tab w:val="clear" w:pos="720"/>
          <w:tab w:val="left" w:pos="43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43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Retain earning at the beginning </w:t>
        <w:tab/>
        <w:t>Rs. 1,0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43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Dividend paid </w:t>
        <w:tab/>
        <w:t xml:space="preserve">          5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43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Retain earning at the end </w:t>
        <w:tab/>
        <w:t xml:space="preserve">       2,500 </w:t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432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Then: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You are required to prepare statement of Retain earnings to find the amount of Net inco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1    ( Marks: 5 ) 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 xml:space="preserve">Given the following data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Purchases Rs. 4,500, Returns outwards Rs.300, Returns inwards Rs.150, Carriage outwards Rs.830, Carriage inwards Rs.260, Opening stock Rs.935, and closing stock Rs. 1,100. </w:t>
      </w:r>
    </w:p>
    <w:p>
      <w:pPr>
        <w:pStyle w:val="Normal"/>
        <w:widowControl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b/>
          <w:bCs/>
          <w:color w:val="000000"/>
        </w:rPr>
        <w:t>What would be the value of the cost of goods sold?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52    ( Marks: 5 ) 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color w:val="000000"/>
        </w:rPr>
        <w:t>Mr. Bilal is a member of partnership firm. He drew some amounts from the business on following dates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uly</w:t>
        <w:tab/>
        <w:tab/>
        <w:tab/>
        <w:t>Rs. 2,5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ovember</w:t>
        <w:tab/>
        <w:tab/>
        <w:t xml:space="preserve">       1,5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December</w:t>
        <w:tab/>
        <w:t xml:space="preserve">                   3,000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March</w:t>
        <w:tab/>
        <w:tab/>
        <w:tab/>
        <w:t xml:space="preserve">       5,000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>All drawings were made on the 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day of the month @ rate of 10 %. It is assumed that financial year starts at July 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and ends on 3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ne.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  <w:t>Required:</w:t>
      </w:r>
    </w:p>
    <w:p>
      <w:pPr>
        <w:pStyle w:val="Normal"/>
        <w:widowControl/>
        <w:ind w:firstLine="720"/>
        <w:rPr>
          <w:color w:val="000000"/>
        </w:rPr>
      </w:pPr>
      <w:r>
        <w:rPr>
          <w:rFonts w:eastAsia="Arial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Calculate mark up on drawing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   </w:t>
      </w:r>
    </w:p>
    <w:p>
      <w:pPr>
        <w:pStyle w:val="Normal"/>
        <w:rPr/>
      </w:pPr>
      <w:r>
        <w:rPr/>
        <w:t xml:space="preserve">Question No: 53    ( Marks: 5 ) </w:t>
      </w:r>
    </w:p>
    <w:tbl>
      <w:tblPr>
        <w:tblW w:w="6816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951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center" w:pos="2824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5610225" cy="95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3846" r="-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02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Particular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s.</w:t>
            </w:r>
          </w:p>
        </w:tc>
      </w:tr>
      <w:tr>
        <w:trPr>
          <w:trHeight w:val="286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Raw Material - Opening Stock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Raw Material – Purchases</w:t>
              <w:tab/>
              <w:tab/>
              <w:tab/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Raw Material - Closing Stoc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acking Material - Opening Stoc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acking Material – Purchas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acking Material - Closing Stoc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6,000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  <w:t>Based on the above information you are required to calculate the following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Cost of Raw Material Consumed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b/>
          <w:bCs/>
          <w:color w:val="000000"/>
        </w:rPr>
        <w:t>Cost of Packing Material Consumed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hyperlink r:id="rId56">
        <w:r>
          <w:rPr>
            <w:rStyle w:val="InternetLink"/>
            <w:b/>
            <w:bCs/>
          </w:rPr>
          <w:t>WWW.VUSR.NET</w:t>
        </w:r>
      </w:hyperlink>
      <w:r>
        <w:rPr>
          <w:b/>
          <w:bCs/>
          <w:color w:val="00000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5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hyperlink" Target="http://WWW.VUSR.NET/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03:00Z</dcterms:created>
  <dc:creator>zeeshan.saeed</dc:creator>
  <dc:description/>
  <cp:keywords/>
  <dc:language>en-US</dc:language>
  <cp:lastModifiedBy>Home</cp:lastModifiedBy>
  <dcterms:modified xsi:type="dcterms:W3CDTF">2014-10-04T11:39:00Z</dcterms:modified>
  <cp:revision>5</cp:revision>
  <dc:subject/>
  <dc:title>FINALTERM  EXAMINATION </dc:title>
</cp:coreProperties>
</file>